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й конкурс по организации методической работы на муниципальном и институциональном уровнях «МЕТОДИСТ – 202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Методический семина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рченко Надежда Степано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ший воспитатель МАДОУ «Детский сад № 39» МО «Л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Лысьвенского муниципального образования организовано методическое формирование в форме Постоянно действующего семинара (ПДС) на тему «СТЕМ-технология  </w:t>
      </w:r>
      <w:r>
        <w:rPr>
          <w:bCs/>
          <w:sz w:val="28"/>
          <w:szCs w:val="28"/>
        </w:rPr>
        <w:t>в работе с детьми старшего</w:t>
      </w:r>
      <w:r>
        <w:rPr>
          <w:sz w:val="28"/>
          <w:szCs w:val="28"/>
        </w:rPr>
        <w:t xml:space="preserve"> дошкольного возраста» для педагогов детских садов города. Я являюсь его руководителем. </w:t>
      </w:r>
      <w:r>
        <w:rPr>
          <w:bCs/>
          <w:sz w:val="28"/>
          <w:szCs w:val="28"/>
        </w:rPr>
        <w:t xml:space="preserve">Категория участников - </w:t>
      </w:r>
      <w:r>
        <w:rPr>
          <w:sz w:val="28"/>
          <w:szCs w:val="28"/>
        </w:rPr>
        <w:t xml:space="preserve">воспитатели и специалисты ДОУ, работающие с детьми старшего возраста, в количестве  24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ДС является повышение уровня профессиональной компетентности педагогов в реализации СТЕМ-технологии в образовательном процессе. Основные задачи, которые решаются в процессе работы ПДС: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) познакомить участников с основами СТЕМ-технологии, её значением и спецификой организации в образовательном процессе; 2) транслировать педагогический опыт по организации работы с детьми по образовательным модулям: «Дидактическая система Ф. Фрёбеля»,  «Математическое развитие», «Экспериментирование с живой и неживой природой»,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конструирование», «Робототехника», «Мультстудия «Я творю мир»; 3) создать </w:t>
      </w:r>
      <w:r>
        <w:rPr>
          <w:bCs/>
          <w:sz w:val="28"/>
          <w:szCs w:val="28"/>
        </w:rPr>
        <w:t xml:space="preserve">методические разработки по СТЕМ-образова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создания ПДС муниципального уровня послужили следующие факторы:</w:t>
      </w:r>
    </w:p>
    <w:p>
      <w:pPr>
        <w:pStyle w:val="Normal"/>
        <w:jc w:val="both"/>
        <w:rPr/>
      </w:pPr>
      <w:r>
        <w:rPr>
          <w:sz w:val="28"/>
          <w:szCs w:val="28"/>
        </w:rPr>
        <w:t>- МАДОУ «Детский сад № 39» в 2019 году присвоен статус инновационной площадки Федерального Государственного бюджетного научного учреждения «Институт изучения детства, семьи и воспитания Российской академии образования» г. Москва по апробации и внедрению Парциальной модульной программы «СТЕМ-образование детей дошкольного и младшего школьного возраст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ная среда: стем-оборудование по математике и исследованию, Лего-конструкторы («LEGO Education») и робототехника («LEGO WeDo» и «LEGO MINDSTORMS»), мультстудия, «дары» Ф.Фрёбеля, оборудовано помещение в виде «Центра познавательной активност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детского сада по апробации парци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ДОУ  в 2019-2020 учебном году была создана Рабочая группа педагогов «СТЕМ-образование детей дошкольного возраста». Участники рабочей группы организовали ряд практических семинаров и мастер-классов «Варианты использования стем-оборудования на практике с детьми», совместную досуговую и исследовательскую деятельность с детьми. В результате деятельности Рабочей группы создали перспективное планирование </w:t>
      </w:r>
      <w:r>
        <w:rPr>
          <w:bCs/>
          <w:sz w:val="28"/>
          <w:szCs w:val="28"/>
        </w:rPr>
        <w:t xml:space="preserve">по образовательным модулям программы, </w:t>
      </w:r>
      <w:r>
        <w:rPr>
          <w:sz w:val="28"/>
          <w:szCs w:val="28"/>
        </w:rPr>
        <w:t xml:space="preserve">дополнительный наглядный материал, конспекты Стем-досуг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ансляция опыта педагогов на уровне города и края: презентационно-образовательная экскурсия «Точки роста на инновационной карте лысьвенской системы образования» для педагогов детских садов города Лысьва на тему «STEM-образование детей дошкольного и младшего школьного возраста», выступление </w:t>
      </w:r>
      <w:bookmarkStart w:id="0" w:name="_GoBack"/>
      <w:bookmarkEnd w:id="0"/>
      <w:r>
        <w:rPr>
          <w:sz w:val="28"/>
          <w:szCs w:val="28"/>
        </w:rPr>
        <w:t xml:space="preserve">на Краевой  Ярмарке-выставке «Перекрёсток педагогических инноваций – 2020» с мастер-классом на тему «Лого-программирование – как средство математического развития старших дошкольников», участие воспитателя подготовительной группы на муниципальном конкурсе «Воспитатель года 2020» (3-е мест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заседания ПДС проходят в форме семинаров-практикумов, в основном, онлайн на платфор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, УДОБА, в социальной сети в Контакте (создана беседа для участников)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й семина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езентация «Значение СТЕМ-технологии в образовательном процессе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накомство с Парциальной модульной программой «</w:t>
      </w:r>
      <w:r>
        <w:rPr>
          <w:bCs/>
          <w:sz w:val="28"/>
          <w:szCs w:val="28"/>
          <w:lang w:val="en-US"/>
        </w:rPr>
        <w:t>STEM</w:t>
      </w:r>
      <w:r>
        <w:rPr>
          <w:bCs/>
          <w:sz w:val="28"/>
          <w:szCs w:val="28"/>
        </w:rPr>
        <w:t>-образование детей дошкольного и младшего школьного возраста»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Буклет «Стем-образование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 для самостоятельного изучения: парциальная модульная программа «</w:t>
      </w:r>
      <w:r>
        <w:rPr>
          <w:bCs/>
          <w:sz w:val="28"/>
          <w:szCs w:val="28"/>
          <w:lang w:val="en-US"/>
        </w:rPr>
        <w:t>STEM</w:t>
      </w:r>
      <w:r>
        <w:rPr>
          <w:bCs/>
          <w:sz w:val="28"/>
          <w:szCs w:val="28"/>
        </w:rPr>
        <w:t xml:space="preserve"> – образование детей дошкольного и младшего школьного возрас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парциальной Программа представлена в интеграции 6-ти образовательных модулей: «Дидактическая система Ф.Фрёбеля», «Экспериментирование с живой и неживой природой», 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конструирование», «Математическое развитие», «Робототехниа», «Мультстудия «Я творю мир». Основная её цель  - развитие интеллектуальных способностей детей в процессе познавательной деятельности и вовлечения в научно-техническое творчество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й семина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езентация «Образовательный модуль «Дидактическая система Ф. Фрёбеля»: задачи, основные компоненты, практическое содержание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идео с практикумом педагога-психолога с «дарами» Ф.Фрёбе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атериалы для самостоятельного изучения: методическое пособие «Дидактическая система Ф. Фрёбеля», план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зультат: варианты дидактических заданий с «дарами» Ф.Фрёбеля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помощью основных даров  Ф. Фрёб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ы  </w:t>
      </w:r>
      <w:r>
        <w:rPr>
          <w:sz w:val="28"/>
          <w:szCs w:val="28"/>
        </w:rPr>
        <w:t>формируем у детей естественнонаучную картину мира через экспериментирование и разнообразные действия с геометрическими телами и фигурами; через конструирование в различных ракурсах и проек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3-й семина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я «Образовательный модуль «Математическое развитие»: задачи, основные компоненты, практическое содержание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идео-демонстрация вариантов дидактических игр с оборудованием по математике на платформе </w:t>
      </w:r>
      <w:r>
        <w:rPr>
          <w:bCs/>
          <w:sz w:val="28"/>
          <w:szCs w:val="28"/>
          <w:lang w:val="en-US"/>
        </w:rPr>
        <w:t>ZOOM</w:t>
      </w:r>
      <w:r>
        <w:rPr>
          <w:bCs/>
          <w:sz w:val="28"/>
          <w:szCs w:val="28"/>
        </w:rPr>
        <w:t xml:space="preserve">, «УДОБА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уклет «Занимательная математик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ы для самостоятельного изучения: видео «Логика малышам»,   методическое пособие «Математическое развитие», дидактические игры в контенте, презентация «Развивающие игры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Результат: конспект совместной деятельности с деть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бразовательного модуля является комплексное решение задач математического развития с учетом возрастных и индивидуальных особенностей детей. В нём объединены игры и пособия для арифметической, геометрической, логической и символической пропедевтики. Он включает настольные развивающие игры, пособия для сенсорного развития, наборы геометрических тел и фигур, демонстрационные и раздаточные материалы по направлениям математического развития, логические головоломки, сортировщики, рамки-вкладыши и объёмные вкладыши, абаки, счёты, математические конструкторы, шнуровки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4-й семина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я «Образовательный модуль «Экспериментирование с живой и неживой природой»: задачи, основные компоненты, практическое содержание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осмотр видео совместной исследовательской деятельности с детьми по технологии Савенкова 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Анализ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обсуждение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атериалы для самостоятельного изучения: методические рекомендации организации исследовательской деятельности с детьми, план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зультат: вариант планирования исследовательской деятельности по тем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а модул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Экспериментирование с живой и неживой природой» - различные  м</w:t>
      </w:r>
      <w:r>
        <w:rPr>
          <w:sz w:val="28"/>
          <w:szCs w:val="28"/>
        </w:rPr>
        <w:t>атериалы, предлагаемые фирмой Элти-Кудиц: всевозможные колбы, лупы, пробирки, микроскопы, наборы для магнетизма,</w:t>
      </w:r>
      <w:r>
        <w:rPr>
          <w:bCs/>
          <w:sz w:val="28"/>
          <w:szCs w:val="28"/>
        </w:rPr>
        <w:t xml:space="preserve"> мини-лаборатории для изучения насекомых,  свойств предметов</w:t>
      </w:r>
      <w:r>
        <w:rPr>
          <w:sz w:val="28"/>
          <w:szCs w:val="28"/>
        </w:rPr>
        <w:t xml:space="preserve"> и явлений</w:t>
      </w:r>
      <w:r>
        <w:rPr>
          <w:bCs/>
          <w:sz w:val="28"/>
          <w:szCs w:val="28"/>
        </w:rPr>
        <w:t xml:space="preserve">, Малая студия жужжания и др., которые </w:t>
      </w:r>
      <w:r>
        <w:rPr>
          <w:sz w:val="28"/>
          <w:szCs w:val="28"/>
        </w:rPr>
        <w:t>делают занятия по  экспериментированию ярким и интересным.  Набор экспериментов, предложенных в модуле, помогает увлечь детей изучением самых разных свойств окружающего мира: воды, воздуха, объектов неживой и живой природы, оптическими явл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5-й семина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я «Образовательный модуль «</w:t>
      </w:r>
      <w:r>
        <w:rPr>
          <w:bCs/>
          <w:sz w:val="28"/>
          <w:szCs w:val="28"/>
          <w:lang w:val="en-US"/>
        </w:rPr>
        <w:t>LEGO</w:t>
      </w:r>
      <w:r>
        <w:rPr>
          <w:bCs/>
          <w:sz w:val="28"/>
          <w:szCs w:val="28"/>
        </w:rPr>
        <w:t>-конструирование»: задачи, основные компоненты, практическое содержа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актикум по проектированию моделей с помощью разных </w:t>
      </w:r>
      <w:r>
        <w:rPr>
          <w:bCs/>
          <w:sz w:val="28"/>
          <w:szCs w:val="28"/>
          <w:lang w:val="en-US"/>
        </w:rPr>
        <w:t>LEGO</w:t>
      </w:r>
      <w:r>
        <w:rPr>
          <w:bCs/>
          <w:sz w:val="28"/>
          <w:szCs w:val="28"/>
        </w:rPr>
        <w:t>-конструкторов с решением технических зада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я новых модел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атериалы для самостоятельного изучения: методическое пособие «</w:t>
      </w:r>
      <w:r>
        <w:rPr>
          <w:bCs/>
          <w:sz w:val="28"/>
          <w:szCs w:val="28"/>
          <w:lang w:val="en-US"/>
        </w:rPr>
        <w:t>LEGO</w:t>
      </w:r>
      <w:r>
        <w:rPr>
          <w:bCs/>
          <w:sz w:val="28"/>
          <w:szCs w:val="28"/>
        </w:rPr>
        <w:t>-конструирование», планирова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Результат: фото-выставка собранных конструкций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 модуля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Лего – конструирование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различные конструкторы </w:t>
      </w:r>
      <w:r>
        <w:rPr>
          <w:sz w:val="28"/>
          <w:szCs w:val="28"/>
        </w:rPr>
        <w:t>LEGO</w:t>
      </w:r>
      <w:r>
        <w:rPr>
          <w:bCs/>
          <w:sz w:val="28"/>
          <w:szCs w:val="28"/>
        </w:rPr>
        <w:t xml:space="preserve">, образовательный набор «Планета СТЕАМ». В основе работы с конструктором лежит свободное экспериментирование с деталями конструктора, синтез конструкции и игрового сюжета.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6-й семина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езентация «Образовательный модуль «Робототехника»: задачи, основные компоненты, практическое содержа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актикум с робото-конструктор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актикум по проектированию моделей с помощью разных </w:t>
      </w:r>
      <w:r>
        <w:rPr>
          <w:bCs/>
          <w:sz w:val="28"/>
          <w:szCs w:val="28"/>
          <w:lang w:val="en-US"/>
        </w:rPr>
        <w:t>LEGO</w:t>
      </w:r>
      <w:r>
        <w:rPr>
          <w:bCs/>
          <w:sz w:val="28"/>
          <w:szCs w:val="28"/>
        </w:rPr>
        <w:t>-конструкторов с решением технических зада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я новых модел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атериалы для самостоятельного изучения: методическое пособие «Робототехника»,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езультат: фото-выставка собранных конструкц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«Робототехника» включает в себя несколько конструкторов для изготовления роботов с возможностью движения. В соответствии с возрастом, задачи, решаемые ребёнком, постепенно усложняются, от простой сборки и механического перемещения модели до программирования систем управления. </w:t>
      </w:r>
      <w:r>
        <w:rPr>
          <w:bCs/>
          <w:sz w:val="28"/>
          <w:szCs w:val="28"/>
        </w:rPr>
        <w:t xml:space="preserve">Данный модуль позволяет научить детей </w:t>
      </w:r>
      <w:r>
        <w:rPr>
          <w:sz w:val="28"/>
          <w:szCs w:val="28"/>
        </w:rPr>
        <w:t xml:space="preserve">программированию, конструированию моделей с помощью электроприводов,  датчиков и т.д. </w:t>
      </w:r>
      <w:r>
        <w:rPr>
          <w:bCs/>
          <w:sz w:val="28"/>
          <w:szCs w:val="28"/>
        </w:rPr>
        <w:t>Робототехника  привлекательна для детей идеей оживления нежив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7-й семина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езентация «Образовательный модуль «Мультстудия «Я творю мир»:  задачи, основные компоненты, практическое содержа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актикум по созданию видеоролика на заданную тем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емонстрация новых мультфильм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Материалы для самостоятельного изучения: методическое пособие «Мультстудия «Я творю мир»,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езультат: вариант мультфильм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снове модул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Мультстудия» лежит </w:t>
      </w:r>
      <w:r>
        <w:rPr>
          <w:sz w:val="28"/>
          <w:szCs w:val="28"/>
        </w:rPr>
        <w:t>освоение ИКТ и медийных технологий, создание авторских мультфильмов. В состав образовательного модуля входит мультстудия, которую дополняют продукты деятельности ребёнка из любого другого модуля программы STEM-образования, будь то модели, созданные по системе Ф. Фрёбеля, объекты, собранные из LEGO, или роботы. При этом тематика мультипликационых фильмов может быть самой разнообразной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Результат работы Постоянно действующего семинара: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- повышение компетентности у 80-90 % педагогов-участников ПДС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- совершенствование практических навыков у 85% педагогов в совместной деятельности с детьми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 xml:space="preserve">- пополнение Банка методических разработок для реализации Стем-программы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</w:rPr>
        <w:t>-  реализация Стем-технологии в ДОУ – 10-20%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создание условий для реализации Стем-технологии в других ДОУ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basedOn w:val="Style12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34:00Z</dcterms:created>
  <dc:creator>Пользователь</dc:creator>
  <dc:description/>
  <cp:keywords/>
  <dc:language>en-US</dc:language>
  <cp:lastModifiedBy>Пользователь</cp:lastModifiedBy>
  <cp:lastPrinted>2015-11-14T13:41:00Z</cp:lastPrinted>
  <dcterms:modified xsi:type="dcterms:W3CDTF">2020-11-03T06:12:00Z</dcterms:modified>
  <cp:revision>133</cp:revision>
  <dc:subject/>
  <dc:title/>
</cp:coreProperties>
</file>